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b/>
                <w:b/>
                <w:bCs/>
                <w:sz w:val="22"/>
                <w:szCs w:val="22"/>
              </w:rPr>
            </w:pPr>
            <w:r>
              <w:rPr>
                <w:sz w:val="20"/>
                <w:szCs w:val="22"/>
              </w:rPr>
              <w:t>Nov 2013</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3</w:t>
            </w:r>
            <w:ins w:id="0" w:author="Kathleen Connor" w:date="2013-10-20T20:18:00Z">
              <w:r>
                <w:rPr>
                  <w:sz w:val="22"/>
                  <w:szCs w:val="22"/>
                </w:rPr>
                <w:t xml:space="preserve"> </w:t>
              </w:r>
            </w:ins>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Approved June 25,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Retire Deprecated Confidentiality Codes and v:ConfidentialityModifiers v3</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376124171"/>
            <w:bookmarkStart w:id="10" w:name="__Fieldmark__0_1376124171"/>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376124171"/>
            <w:bookmarkStart w:id="12" w:name="__Fieldmark__1_137612417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376124171"/>
            <w:bookmarkStart w:id="14" w:name="__Fieldmark__2_137612417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376124171"/>
            <w:bookmarkStart w:id="16" w:name="__Fieldmark__3_137612417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TextBody"/>
        <w:rPr/>
      </w:pPr>
      <w:r>
        <w:rPr/>
        <w:t>Retire 3 Deprecated Confidentiality code system abstract concept codes and their leaf codes.  Remove v:ConfidentialityModifer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3</w:t>
            </w:r>
            <w:ins w:id="1" w:author="Kathleen Connor" w:date="2013-10-20T20:20:00Z">
              <w:r>
                <w:rPr>
                  <w:sz w:val="20"/>
                  <w:szCs w:val="20"/>
                </w:rPr>
                <w:t>/26 counting dup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snapToGrid w:val="false"/>
              <w:rPr>
                <w:b/>
                <w:b/>
                <w:bCs/>
                <w:sz w:val="20"/>
                <w:szCs w:val="16"/>
              </w:rPr>
            </w:pPr>
            <w:r>
              <w:rPr>
                <w:b/>
                <w:bCs/>
                <w:sz w:val="20"/>
                <w:szCs w:val="16"/>
              </w:rPr>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b/>
          <w:b/>
          <w:bCs/>
          <w:sz w:val="22"/>
          <w:szCs w:val="24"/>
          <w:u w:val="single"/>
        </w:rPr>
      </w:pPr>
      <w:r>
        <w:rPr>
          <w:rFonts w:cs="Arial" w:ascii="Arial" w:hAnsi="Arial"/>
          <w:b/>
          <w:bCs/>
          <w:sz w:val="22"/>
          <w:szCs w:val="24"/>
          <w:u w:val="single"/>
        </w:rPr>
      </w:r>
    </w:p>
    <w:p>
      <w:pPr>
        <w:pStyle w:val="Normal"/>
        <w:rPr>
          <w:ins w:id="4" w:author="Kathleen Connor" w:date="2013-10-20T16:43:00Z"/>
        </w:rPr>
      </w:pPr>
      <w:ins w:id="2" w:author="Kathleen Connor" w:date="2013-10-20T16:43:00Z">
        <w:r>
          <w:rPr/>
          <w:t xml:space="preserve">The Security Work Group proposes that the following three abstract concepts </w:t>
        </w:r>
      </w:ins>
      <w:r>
        <w:rPr/>
        <w:t xml:space="preserve">and 10 codes </w:t>
      </w:r>
      <w:ins w:id="3" w:author="Kathleen Connor" w:date="2013-10-20T16:43:00Z">
        <w:r>
          <w:rPr/>
          <w:t>be marked as retired:</w:t>
        </w:r>
      </w:ins>
    </w:p>
    <w:p>
      <w:pPr>
        <w:pStyle w:val="Footnote"/>
        <w:rPr>
          <w:rFonts w:ascii="Arial" w:hAnsi="Arial" w:cs="Arial"/>
          <w:szCs w:val="24"/>
          <w:del w:id="6" w:author="Kathleen Connor" w:date="2013-10-20T16:43:00Z"/>
        </w:rPr>
      </w:pPr>
      <w:del w:id="5" w:author="Kathleen Connor" w:date="2013-10-20T16:43:00Z">
        <w:r>
          <w:rPr>
            <w:rFonts w:cs="Arial" w:ascii="Arial" w:hAnsi="Arial"/>
            <w:szCs w:val="24"/>
          </w:rPr>
          <w:delText>The following Confidentiality abstract concepts and their leaf codes were deprecated as a result of the approval of a revision to the Confidentiality code system during November 2011 Harmonization.  The Security Work Group proposes that these be retired so that they are no longer available in the MIF, where their status is “active”, and no longer displayed in the ballot, the normative edition, or in RoseTree:</w:delText>
        </w:r>
      </w:del>
    </w:p>
    <w:p>
      <w:pPr>
        <w:pStyle w:val="Footnote"/>
        <w:numPr>
          <w:ilvl w:val="0"/>
          <w:numId w:val="5"/>
        </w:numPr>
        <w:rPr>
          <w:rFonts w:ascii="Arial" w:hAnsi="Arial" w:cs="Arial"/>
          <w:szCs w:val="24"/>
        </w:rPr>
      </w:pPr>
      <w:r>
        <w:rPr>
          <w:rFonts w:cs="Arial" w:ascii="Arial" w:hAnsi="Arial"/>
          <w:szCs w:val="24"/>
        </w:rPr>
        <w:t>C:Confidentiality:_ConfidentialityByAccessKind:21049</w:t>
      </w:r>
    </w:p>
    <w:p>
      <w:pPr>
        <w:pStyle w:val="Footnote"/>
        <w:numPr>
          <w:ilvl w:val="0"/>
          <w:numId w:val="5"/>
        </w:numPr>
        <w:rPr>
          <w:rFonts w:ascii="Arial" w:hAnsi="Arial" w:cs="Arial"/>
          <w:szCs w:val="24"/>
        </w:rPr>
      </w:pPr>
      <w:r>
        <w:rPr>
          <w:rFonts w:cs="Arial" w:ascii="Arial" w:hAnsi="Arial"/>
          <w:szCs w:val="24"/>
        </w:rPr>
        <w:t>C:Confidentiality:_ConfidentialityByInfoType:21050</w:t>
      </w:r>
    </w:p>
    <w:p>
      <w:pPr>
        <w:pStyle w:val="Footnote"/>
        <w:numPr>
          <w:ilvl w:val="0"/>
          <w:numId w:val="5"/>
        </w:numPr>
        <w:rPr>
          <w:rFonts w:ascii="Arial" w:hAnsi="Arial" w:cs="Arial"/>
          <w:szCs w:val="24"/>
        </w:rPr>
      </w:pPr>
      <w:r>
        <w:rPr>
          <w:rFonts w:cs="Arial" w:ascii="Arial" w:hAnsi="Arial"/>
          <w:szCs w:val="24"/>
        </w:rPr>
        <w:t>C:Confidentiality:_ConfidentialityModifiers:21051</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ins w:id="7" w:author="Kathleen Connor" w:date="2013-10-20T16:45:00Z"/>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ins w:id="9" w:author="Kathleen Connor" w:date="2013-10-20T16:45:00Z"/>
        </w:rPr>
      </w:pPr>
      <w:ins w:id="8" w:author="Kathleen Connor" w:date="2013-10-20T16:45:00Z">
        <w:r>
          <w:rPr>
            <w:rFonts w:cs="Arial" w:ascii="Arial" w:hAnsi="Arial"/>
            <w:b/>
            <w:bCs/>
            <w:sz w:val="22"/>
            <w:szCs w:val="22"/>
            <w:u w:val="single"/>
          </w:rPr>
        </w:r>
      </w:ins>
    </w:p>
    <w:p>
      <w:pPr>
        <w:pStyle w:val="Normal"/>
        <w:spacing w:before="240" w:after="0"/>
        <w:rPr>
          <w:lang w:val="en-US" w:eastAsia="en-US"/>
          <w:ins w:id="11" w:author="Kathleen Connor" w:date="2013-10-20T16:45:00Z"/>
        </w:rPr>
      </w:pPr>
      <w:ins w:id="10" w:author="Kathleen Connor" w:date="2013-10-20T16:45:00Z">
        <w:r>
          <w:rPr>
            <w:lang w:val="en-US" w:eastAsia="en-US"/>
          </w:rPr>
          <w:drawing>
            <wp:inline distT="0" distB="0" distL="0" distR="0">
              <wp:extent cx="4152900" cy="6076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4152900" cy="6076950"/>
                      </a:xfrm>
                      <a:prstGeom prst="rect">
                        <a:avLst/>
                      </a:prstGeom>
                    </pic:spPr>
                  </pic:pic>
                </a:graphicData>
              </a:graphic>
            </wp:inline>
          </w:drawing>
        </w:r>
      </w:ins>
    </w:p>
    <w:p>
      <w:pPr>
        <w:pStyle w:val="Normal"/>
        <w:spacing w:before="240" w:after="0"/>
        <w:rPr>
          <w:lang w:val="en-US" w:eastAsia="en-US"/>
          <w:ins w:id="13" w:author="Kathleen Connor" w:date="2013-10-20T16:45:00Z"/>
        </w:rPr>
      </w:pPr>
      <w:ins w:id="12" w:author="Kathleen Connor" w:date="2013-10-20T16:45:00Z">
        <w:r>
          <w:rPr>
            <w:lang w:val="en-US" w:eastAsia="en-US"/>
          </w:rPr>
        </w:r>
      </w:ins>
    </w:p>
    <w:p>
      <w:pPr>
        <w:pStyle w:val="Normal"/>
        <w:spacing w:before="240" w:after="0"/>
        <w:rPr>
          <w:rFonts w:ascii="Arial" w:hAnsi="Arial" w:cs="Arial"/>
          <w:b/>
          <w:b/>
          <w:bCs/>
          <w:sz w:val="22"/>
          <w:szCs w:val="22"/>
          <w:u w:val="single"/>
        </w:rPr>
      </w:pPr>
      <w:ins w:id="14" w:author="Kathleen Connor" w:date="2013-10-20T16:45:00Z">
        <w:r>
          <w:rPr>
            <w:lang w:val="en-US" w:eastAsia="en-US"/>
          </w:rPr>
          <w:drawing>
            <wp:inline distT="0" distB="0" distL="0" distR="0">
              <wp:extent cx="4648200"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4648200" cy="2952750"/>
                      </a:xfrm>
                      <a:prstGeom prst="rect">
                        <a:avLst/>
                      </a:prstGeom>
                    </pic:spPr>
                  </pic:pic>
                </a:graphicData>
              </a:graphic>
            </wp:inline>
          </w:drawing>
        </w:r>
      </w:ins>
    </w:p>
    <w:p>
      <w:pPr>
        <w:pStyle w:val="Normal"/>
        <w:spacing w:before="240" w:after="0"/>
        <w:rPr>
          <w:b/>
          <w:b/>
          <w:bCs/>
          <w:sz w:val="22"/>
          <w:szCs w:val="22"/>
        </w:rPr>
      </w:pPr>
      <w:r>
        <w:rPr>
          <w:b/>
          <w:bCs/>
          <w:sz w:val="22"/>
          <w:szCs w:val="22"/>
        </w:rPr>
        <w:t>CODE SYSTEM: Confidentiality</w:t>
      </w:r>
    </w:p>
    <w:p>
      <w:pPr>
        <w:pStyle w:val="Normal"/>
        <w:rPr/>
      </w:pPr>
      <w:r>
        <w:rPr/>
        <w:t>Description: &lt;p&gt;&lt;i&gt;Definition: &lt;/i&gt;Privacy metadata indicating the sender's sensitivity classification, which is based on an analysis of applicable privacy policies and the risk of harm that could result from unauthorized disclosure.&lt;/p&gt;</w:t>
      </w:r>
    </w:p>
    <w:p>
      <w:pPr>
        <w:pStyle w:val="Normal"/>
        <w:rPr/>
      </w:pPr>
      <w:r>
        <w:rPr/>
      </w:r>
    </w:p>
    <w:p>
      <w:pPr>
        <w:pStyle w:val="Normal"/>
        <w:rPr/>
      </w:pPr>
      <w:r>
        <w:rPr/>
        <w:t>OID: 2.16.840.1.113883.5.25</w:t>
      </w:r>
    </w:p>
    <w:p>
      <w:pPr>
        <w:pStyle w:val="Normal"/>
        <w:rPr/>
      </w:pPr>
      <w:r>
        <w:rPr/>
      </w:r>
    </w:p>
    <w:p>
      <w:pPr>
        <w:pStyle w:val="Normal"/>
        <w:rPr/>
      </w:pPr>
      <w:r>
        <w:rPr/>
        <w:t>Release: 134</w:t>
      </w:r>
    </w:p>
    <w:p>
      <w:pPr>
        <w:pStyle w:val="Normal"/>
        <w:rPr/>
      </w:pPr>
      <w:r>
        <w:rPr/>
      </w:r>
    </w:p>
    <w:p>
      <w:pPr>
        <w:pStyle w:val="Normal"/>
        <w:rPr>
          <w:highlight w:val="yellow"/>
        </w:rPr>
      </w:pPr>
      <w:r>
        <w:rPr>
          <w:highlight w:val="yellow"/>
        </w:rPr>
        <w:t>Has  4 direct child codes.&lt;/h4&gt;</w:t>
      </w:r>
    </w:p>
    <w:p>
      <w:pPr>
        <w:pStyle w:val="Footnote"/>
        <w:rPr>
          <w:rFonts w:ascii="Arial" w:hAnsi="Arial" w:cs="Arial"/>
          <w:szCs w:val="24"/>
        </w:rPr>
      </w:pPr>
      <w:r>
        <w:rPr>
          <w:rFonts w:cs="Arial" w:ascii="Arial" w:hAnsi="Arial"/>
          <w:szCs w:val="24"/>
        </w:rPr>
      </w:r>
    </w:p>
    <w:p>
      <w:pPr>
        <w:pStyle w:val="Heading2"/>
        <w:rPr/>
      </w:pPr>
      <w:r>
        <w:rPr/>
        <w:t>ABSTRACT CONCEPT:_ConfidentialityByAccessKind [abstract term]</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Description:</w:t>
      </w:r>
    </w:p>
    <w:p>
      <w:pPr>
        <w:pStyle w:val="Footnote"/>
        <w:rPr/>
      </w:pPr>
      <w:r>
        <w:rPr>
          <w:rFonts w:cs="Arial" w:ascii="Arial" w:hAnsi="Arial"/>
          <w:szCs w:val="24"/>
        </w:rPr>
        <w:t>&lt;p&gt;&lt;b&gt;Description: &lt;/b&gt;By accessing subject / role and relationship based  rights  (These concepts are mutually exclusive, one and only one is required for a valid confidentiality coding.)&lt;/p&gt;&lt;p&gt;&lt;i&gt;Deprecation Comment:&lt;/i&gt;</w:t>
      </w:r>
      <w:r>
        <w:rPr>
          <w:rFonts w:cs="Arial" w:ascii="Arial" w:hAnsi="Arial"/>
          <w:szCs w:val="24"/>
          <w:highlight w:val="yellow"/>
        </w:rPr>
        <w:t>Deprecated due to updated confidentiality codes under ActCode</w:t>
      </w:r>
      <w:r>
        <w:rPr>
          <w:rFonts w:cs="Arial" w:ascii="Arial" w:hAnsi="Arial"/>
          <w:szCs w:val="24"/>
        </w:rPr>
        <w:t>&lt;/p&gt;</w:t>
      </w:r>
    </w:p>
    <w:p>
      <w:pPr>
        <w:pStyle w:val="Footnote"/>
        <w:rPr>
          <w:rFonts w:ascii="Arial" w:hAnsi="Arial" w:cs="Arial"/>
          <w:szCs w:val="24"/>
        </w:rPr>
      </w:pPr>
      <w:r>
        <w:rPr>
          <w:rFonts w:cs="Arial" w:ascii="Arial" w:hAnsi="Arial"/>
          <w:szCs w:val="24"/>
        </w:rPr>
        <w:t>Concept Propertie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internalId: 21049Concept Relationship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B</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D</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I</w:t>
      </w:r>
    </w:p>
    <w:p>
      <w:pPr>
        <w:pStyle w:val="Footnote"/>
        <w:rPr>
          <w:rFonts w:ascii="Arial" w:hAnsi="Arial" w:cs="Arial"/>
          <w:szCs w:val="24"/>
        </w:rPr>
      </w:pPr>
      <w:r>
        <w:rPr>
          <w:rFonts w:cs="Arial" w:ascii="Arial" w:hAnsi="Arial"/>
          <w:szCs w:val="24"/>
        </w:rPr>
      </w:r>
    </w:p>
    <w:p>
      <w:pPr>
        <w:pStyle w:val="Footnote"/>
        <w:rPr>
          <w:rFonts w:ascii="Arial" w:hAnsi="Arial" w:cs="Arial"/>
          <w:b/>
          <w:b/>
          <w:szCs w:val="24"/>
        </w:rPr>
      </w:pPr>
      <w:r>
        <w:rPr>
          <w:rFonts w:cs="Arial" w:ascii="Arial" w:hAnsi="Arial"/>
          <w:b/>
          <w:szCs w:val="24"/>
        </w:rPr>
        <w:t>ABSTRACT CONCEPT:_ConfidentialityByInfoType [abstract term]</w:t>
      </w:r>
    </w:p>
    <w:p>
      <w:pPr>
        <w:pStyle w:val="Footnote"/>
        <w:rPr>
          <w:rFonts w:ascii="Arial" w:hAnsi="Arial" w:cs="Arial"/>
          <w:b/>
          <w:b/>
          <w:szCs w:val="24"/>
        </w:rPr>
      </w:pPr>
      <w:r>
        <w:rPr>
          <w:rFonts w:cs="Arial" w:ascii="Arial" w:hAnsi="Arial"/>
          <w:b/>
          <w:szCs w:val="24"/>
        </w:rPr>
      </w:r>
    </w:p>
    <w:p>
      <w:pPr>
        <w:pStyle w:val="Footnote"/>
        <w:rPr>
          <w:rFonts w:ascii="Arial" w:hAnsi="Arial" w:cs="Arial"/>
          <w:szCs w:val="24"/>
        </w:rPr>
      </w:pPr>
      <w:r>
        <w:rPr>
          <w:rFonts w:cs="Arial" w:ascii="Arial" w:hAnsi="Arial"/>
          <w:szCs w:val="24"/>
        </w:rPr>
        <w:t>Description:</w:t>
      </w:r>
    </w:p>
    <w:p>
      <w:pPr>
        <w:pStyle w:val="Footnote"/>
        <w:rPr/>
      </w:pPr>
      <w:r>
        <w:rPr>
          <w:rFonts w:cs="Arial" w:ascii="Arial" w:hAnsi="Arial"/>
          <w:szCs w:val="24"/>
        </w:rPr>
        <w:t>&lt;p&gt;&lt;b&gt;Description: &lt;/b&gt;By information type, only for service catalog entries (multiples allowed). Not to be used with actual patient data!&lt;/p&gt;&lt;p&gt;&lt;i&gt;Deprecation Comment:&lt;/i&gt;</w:t>
      </w:r>
      <w:r>
        <w:rPr>
          <w:rFonts w:cs="Arial" w:ascii="Arial" w:hAnsi="Arial"/>
          <w:szCs w:val="24"/>
          <w:highlight w:val="yellow"/>
        </w:rPr>
        <w:t>Deprecated due to updated confidentiality codes under ActCode</w:t>
      </w:r>
      <w:r>
        <w:rPr>
          <w:rFonts w:cs="Arial" w:ascii="Arial" w:hAnsi="Arial"/>
          <w:szCs w:val="24"/>
        </w:rPr>
        <w:t>&lt;/p&gt;</w:t>
      </w:r>
    </w:p>
    <w:p>
      <w:pPr>
        <w:pStyle w:val="Footnote"/>
        <w:rPr>
          <w:rFonts w:ascii="Arial" w:hAnsi="Arial" w:cs="Arial"/>
          <w:szCs w:val="24"/>
        </w:rPr>
      </w:pPr>
      <w:r>
        <w:rPr>
          <w:rFonts w:cs="Arial" w:ascii="Arial" w:hAnsi="Arial"/>
          <w:szCs w:val="24"/>
        </w:rPr>
        <w:t>Concept Propertie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internalId: 21050Concept Relationship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ETH</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HIV</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PSY</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SDV</w:t>
      </w:r>
    </w:p>
    <w:p>
      <w:pPr>
        <w:pStyle w:val="Footnote"/>
        <w:rPr>
          <w:rFonts w:ascii="Arial" w:hAnsi="Arial" w:cs="Arial"/>
          <w:szCs w:val="24"/>
        </w:rPr>
      </w:pPr>
      <w:r>
        <w:rPr>
          <w:rFonts w:cs="Arial" w:ascii="Arial" w:hAnsi="Arial"/>
          <w:szCs w:val="24"/>
        </w:rPr>
      </w:r>
    </w:p>
    <w:p>
      <w:pPr>
        <w:pStyle w:val="Footnote"/>
        <w:rPr>
          <w:rFonts w:ascii="Arial" w:hAnsi="Arial" w:cs="Arial"/>
          <w:b/>
          <w:b/>
          <w:szCs w:val="24"/>
        </w:rPr>
      </w:pPr>
      <w:r>
        <w:rPr>
          <w:rFonts w:cs="Arial" w:ascii="Arial" w:hAnsi="Arial"/>
          <w:b/>
          <w:szCs w:val="24"/>
        </w:rPr>
        <w:t>ABSTRACT CONCEPT:_ConfidentialityModifiers [abstract term]</w:t>
      </w:r>
    </w:p>
    <w:p>
      <w:pPr>
        <w:pStyle w:val="Footnote"/>
        <w:rPr>
          <w:rFonts w:ascii="Arial" w:hAnsi="Arial" w:cs="Arial"/>
          <w:b/>
          <w:b/>
          <w:szCs w:val="24"/>
        </w:rPr>
      </w:pPr>
      <w:r>
        <w:rPr>
          <w:rFonts w:cs="Arial" w:ascii="Arial" w:hAnsi="Arial"/>
          <w:b/>
          <w:szCs w:val="24"/>
        </w:rPr>
      </w:r>
    </w:p>
    <w:p>
      <w:pPr>
        <w:pStyle w:val="Footnote"/>
        <w:rPr>
          <w:rFonts w:ascii="Arial" w:hAnsi="Arial" w:cs="Arial"/>
          <w:szCs w:val="24"/>
        </w:rPr>
      </w:pPr>
      <w:r>
        <w:rPr>
          <w:rFonts w:cs="Arial" w:ascii="Arial" w:hAnsi="Arial"/>
          <w:szCs w:val="24"/>
        </w:rPr>
        <w:t>Description:</w:t>
      </w:r>
    </w:p>
    <w:p>
      <w:pPr>
        <w:pStyle w:val="Footnote"/>
        <w:rPr/>
      </w:pPr>
      <w:r>
        <w:rPr>
          <w:rFonts w:cs="Arial" w:ascii="Arial" w:hAnsi="Arial"/>
          <w:szCs w:val="24"/>
        </w:rPr>
        <w:t>&lt;p&gt;&lt;b&gt;Description: &lt;/b&gt;Modifiers of role based access rights  (multiple allowed)&lt;/p&gt;&lt;p&gt;&lt;i&gt;Deprecation Comment:&lt;/i&gt;</w:t>
      </w:r>
      <w:r>
        <w:rPr>
          <w:rFonts w:cs="Arial" w:ascii="Arial" w:hAnsi="Arial"/>
          <w:szCs w:val="24"/>
          <w:highlight w:val="yellow"/>
        </w:rPr>
        <w:t>Deprecated due to updated confidentiality codes under ActCode&lt;/</w:t>
      </w:r>
      <w:r>
        <w:rPr>
          <w:rFonts w:cs="Arial" w:ascii="Arial" w:hAnsi="Arial"/>
          <w:szCs w:val="24"/>
        </w:rPr>
        <w:t>p&gt;</w:t>
      </w:r>
    </w:p>
    <w:p>
      <w:pPr>
        <w:pStyle w:val="Footnote"/>
        <w:rPr>
          <w:rFonts w:ascii="Arial" w:hAnsi="Arial" w:cs="Arial"/>
          <w:szCs w:val="24"/>
        </w:rPr>
      </w:pPr>
      <w:r>
        <w:rPr>
          <w:rFonts w:cs="Arial" w:ascii="Arial" w:hAnsi="Arial"/>
          <w:szCs w:val="24"/>
        </w:rPr>
        <w:t>Concept Propertie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internalId: 21051Concept Relationship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C</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T</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eastAsia="Arial" w:cs="Arial" w:ascii="Arial" w:hAnsi="Arial"/>
          <w:szCs w:val="24"/>
        </w:rPr>
        <w:t xml:space="preserve"> </w:t>
      </w: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Cs w:val="24"/>
        </w:rPr>
      </w:pPr>
      <w:r>
        <w:rPr>
          <w:rFonts w:cs="Arial"/>
          <w:szCs w:val="24"/>
        </w:rPr>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t>These codes have already been agreed to be deprecated and we believe that this is just a technical correction to make it so.</w:t>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Cs/>
          <w:i/>
          <w:i/>
          <w:sz w:val="22"/>
          <w:szCs w:val="22"/>
        </w:rPr>
      </w:pPr>
      <w:r>
        <w:rPr>
          <w:bCs/>
          <w:i/>
          <w:sz w:val="22"/>
          <w:szCs w:val="22"/>
        </w:rPr>
        <w:t>Intent is to retire the following deprecated parent codes and their children.  Only ConfidentialityModifiers has a value set so guidance on alternatives is only provided for these codes.</w:t>
      </w:r>
    </w:p>
    <w:p>
      <w:pPr>
        <w:pStyle w:val="TextBody"/>
        <w:rPr>
          <w:bCs/>
          <w:i/>
          <w:i/>
          <w:sz w:val="22"/>
          <w:szCs w:val="22"/>
        </w:rPr>
      </w:pPr>
      <w:r>
        <w:rPr>
          <w:bCs/>
          <w:i/>
          <w:sz w:val="22"/>
          <w:szCs w:val="22"/>
        </w:rPr>
      </w:r>
    </w:p>
    <w:p>
      <w:pPr>
        <w:pStyle w:val="TextBody"/>
        <w:ind w:left="360" w:hanging="0"/>
        <w:rPr/>
      </w:pPr>
      <w:r>
        <w:rPr/>
        <w:t xml:space="preserve">Retire the following deprecated Confidentiality codes: </w:t>
      </w:r>
    </w:p>
    <w:p>
      <w:pPr>
        <w:pStyle w:val="Footnote"/>
        <w:numPr>
          <w:ilvl w:val="0"/>
          <w:numId w:val="4"/>
        </w:numPr>
        <w:rPr>
          <w:rFonts w:ascii="Arial" w:hAnsi="Arial" w:cs="Arial"/>
          <w:szCs w:val="24"/>
        </w:rPr>
      </w:pPr>
      <w:r>
        <w:rPr>
          <w:rFonts w:cs="Arial" w:ascii="Arial" w:hAnsi="Arial"/>
          <w:szCs w:val="24"/>
        </w:rPr>
        <w:t>C:Confidentiality:_ConfidentialityByAccessKind:21049</w:t>
      </w:r>
    </w:p>
    <w:p>
      <w:pPr>
        <w:pStyle w:val="Footnote"/>
        <w:numPr>
          <w:ilvl w:val="1"/>
          <w:numId w:val="4"/>
        </w:numPr>
        <w:rPr>
          <w:rFonts w:ascii="Arial" w:hAnsi="Arial" w:cs="Arial"/>
          <w:szCs w:val="24"/>
        </w:rPr>
      </w:pPr>
      <w:r>
        <w:rPr>
          <w:rFonts w:cs="Arial" w:ascii="Arial" w:hAnsi="Arial"/>
          <w:szCs w:val="24"/>
        </w:rPr>
        <w:t>C:Confidentiality:B:10235</w:t>
      </w:r>
    </w:p>
    <w:p>
      <w:pPr>
        <w:pStyle w:val="Footnote"/>
        <w:numPr>
          <w:ilvl w:val="1"/>
          <w:numId w:val="4"/>
        </w:numPr>
        <w:rPr>
          <w:rFonts w:ascii="Arial" w:hAnsi="Arial" w:cs="Arial"/>
          <w:szCs w:val="24"/>
        </w:rPr>
      </w:pPr>
      <w:r>
        <w:rPr>
          <w:rFonts w:cs="Arial" w:ascii="Arial" w:hAnsi="Arial"/>
          <w:szCs w:val="24"/>
        </w:rPr>
        <w:t>C:Confidentiality:D:10231</w:t>
      </w:r>
    </w:p>
    <w:p>
      <w:pPr>
        <w:pStyle w:val="Footnote"/>
        <w:numPr>
          <w:ilvl w:val="1"/>
          <w:numId w:val="4"/>
        </w:numPr>
        <w:rPr>
          <w:rFonts w:ascii="Arial" w:hAnsi="Arial" w:cs="Arial"/>
          <w:szCs w:val="24"/>
        </w:rPr>
      </w:pPr>
      <w:r>
        <w:rPr>
          <w:rFonts w:cs="Arial" w:ascii="Arial" w:hAnsi="Arial"/>
          <w:szCs w:val="24"/>
        </w:rPr>
        <w:t>C:Confidentiality:I:10233</w:t>
      </w:r>
    </w:p>
    <w:p>
      <w:pPr>
        <w:pStyle w:val="Footnote"/>
        <w:numPr>
          <w:ilvl w:val="0"/>
          <w:numId w:val="4"/>
        </w:numPr>
        <w:rPr>
          <w:rFonts w:ascii="Arial" w:hAnsi="Arial" w:cs="Arial"/>
          <w:szCs w:val="24"/>
        </w:rPr>
      </w:pPr>
      <w:r>
        <w:rPr>
          <w:rFonts w:cs="Arial" w:ascii="Arial" w:hAnsi="Arial"/>
          <w:szCs w:val="24"/>
        </w:rPr>
        <w:t>C:Confidentiality:_ConfidentialityByInfoType:21050</w:t>
      </w:r>
    </w:p>
    <w:p>
      <w:pPr>
        <w:pStyle w:val="Footnote"/>
        <w:numPr>
          <w:ilvl w:val="1"/>
          <w:numId w:val="4"/>
        </w:numPr>
        <w:rPr>
          <w:rFonts w:ascii="Arial" w:hAnsi="Arial" w:cs="Arial"/>
          <w:szCs w:val="24"/>
        </w:rPr>
      </w:pPr>
      <w:r>
        <w:rPr>
          <w:rFonts w:cs="Arial" w:ascii="Arial" w:hAnsi="Arial"/>
          <w:szCs w:val="24"/>
        </w:rPr>
        <w:t>C:Confidentiality:ETH:10243</w:t>
      </w:r>
    </w:p>
    <w:p>
      <w:pPr>
        <w:pStyle w:val="Footnote"/>
        <w:numPr>
          <w:ilvl w:val="1"/>
          <w:numId w:val="4"/>
        </w:numPr>
        <w:rPr>
          <w:rFonts w:ascii="Arial" w:hAnsi="Arial" w:cs="Arial"/>
          <w:szCs w:val="24"/>
        </w:rPr>
      </w:pPr>
      <w:r>
        <w:rPr>
          <w:rFonts w:cs="Arial" w:ascii="Arial" w:hAnsi="Arial"/>
          <w:szCs w:val="24"/>
        </w:rPr>
        <w:t>C:Confidentiality:HIV:10241</w:t>
      </w:r>
    </w:p>
    <w:p>
      <w:pPr>
        <w:pStyle w:val="Footnote"/>
        <w:numPr>
          <w:ilvl w:val="1"/>
          <w:numId w:val="4"/>
        </w:numPr>
        <w:rPr>
          <w:rFonts w:ascii="Arial" w:hAnsi="Arial" w:cs="Arial"/>
          <w:szCs w:val="24"/>
        </w:rPr>
      </w:pPr>
      <w:r>
        <w:rPr>
          <w:rFonts w:cs="Arial" w:ascii="Arial" w:hAnsi="Arial"/>
          <w:szCs w:val="24"/>
        </w:rPr>
        <w:t>C:Confidentiality:PSY:10242</w:t>
      </w:r>
    </w:p>
    <w:p>
      <w:pPr>
        <w:pStyle w:val="Footnote"/>
        <w:numPr>
          <w:ilvl w:val="1"/>
          <w:numId w:val="4"/>
        </w:numPr>
        <w:rPr>
          <w:rFonts w:ascii="Arial" w:hAnsi="Arial" w:cs="Arial"/>
          <w:szCs w:val="24"/>
        </w:rPr>
      </w:pPr>
      <w:r>
        <w:rPr>
          <w:rFonts w:cs="Arial" w:ascii="Arial" w:hAnsi="Arial"/>
          <w:szCs w:val="24"/>
        </w:rPr>
        <w:t>C:Confidentiality:SDV:10244</w:t>
      </w:r>
    </w:p>
    <w:p>
      <w:pPr>
        <w:pStyle w:val="Footnote"/>
        <w:numPr>
          <w:ilvl w:val="0"/>
          <w:numId w:val="4"/>
        </w:numPr>
        <w:rPr>
          <w:rFonts w:ascii="Arial" w:hAnsi="Arial" w:cs="Arial"/>
          <w:szCs w:val="24"/>
        </w:rPr>
      </w:pPr>
      <w:r>
        <w:rPr>
          <w:rFonts w:cs="Arial" w:ascii="Arial" w:hAnsi="Arial"/>
          <w:szCs w:val="24"/>
        </w:rPr>
      </w:r>
    </w:p>
    <w:p>
      <w:pPr>
        <w:pStyle w:val="Footnote"/>
        <w:numPr>
          <w:ilvl w:val="0"/>
          <w:numId w:val="4"/>
        </w:numPr>
        <w:rPr>
          <w:rFonts w:ascii="Arial" w:hAnsi="Arial" w:cs="Arial"/>
          <w:szCs w:val="24"/>
        </w:rPr>
      </w:pPr>
      <w:r>
        <w:rPr>
          <w:rFonts w:cs="Arial" w:ascii="Arial" w:hAnsi="Arial"/>
          <w:szCs w:val="24"/>
        </w:rPr>
        <w:t>C:Confidentiality:_ConfidentialityModifiers:21051</w:t>
      </w:r>
    </w:p>
    <w:p>
      <w:pPr>
        <w:pStyle w:val="Footnote"/>
        <w:numPr>
          <w:ilvl w:val="1"/>
          <w:numId w:val="4"/>
        </w:numPr>
        <w:rPr/>
      </w:pPr>
      <w:r>
        <w:rPr/>
        <w:t>C:Confidentiality:C:10239</w:t>
      </w:r>
    </w:p>
    <w:p>
      <w:pPr>
        <w:pStyle w:val="Footnote"/>
        <w:numPr>
          <w:ilvl w:val="1"/>
          <w:numId w:val="4"/>
        </w:numPr>
        <w:rPr/>
      </w:pPr>
      <w:r>
        <w:rPr/>
        <w:t>C:Confidentiality:S:10237</w:t>
      </w:r>
    </w:p>
    <w:p>
      <w:pPr>
        <w:pStyle w:val="Footnote"/>
        <w:numPr>
          <w:ilvl w:val="1"/>
          <w:numId w:val="4"/>
        </w:numPr>
        <w:rPr/>
      </w:pPr>
      <w:r>
        <w:rPr/>
        <w:t>C:Confidentiality:T:10238</w:t>
      </w:r>
    </w:p>
    <w:p>
      <w:pPr>
        <w:pStyle w:val="TextBody"/>
        <w:rPr/>
      </w:pPr>
      <w:r>
        <w:rPr/>
      </w:r>
    </w:p>
    <w:p>
      <w:pPr>
        <w:pStyle w:val="TextBody"/>
        <w:rPr/>
      </w:pPr>
      <w:r>
        <w:rPr>
          <w:rFonts w:cs="Times New Roman" w:ascii="Times New Roman" w:hAnsi="Times New Roman"/>
        </w:rPr>
        <w:t xml:space="preserve">RE: Guidance for what to use instead of the v:ConfidentialityModifers leaf concepts: celebrity, sensitive, and taboo:  These codes have been revised and are now included under v:ActCode at: </w:t>
      </w:r>
    </w:p>
    <w:p>
      <w:pPr>
        <w:pStyle w:val="TextBody"/>
        <w:rPr>
          <w:rFonts w:ascii="Times New Roman" w:hAnsi="Times New Roman" w:cs="Times New Roman"/>
        </w:rPr>
      </w:pPr>
      <w:r>
        <w:rPr>
          <w:rFonts w:cs="Times New Roman" w:ascii="Times New Roman" w:hAnsi="Times New Roman"/>
        </w:rPr>
      </w:r>
    </w:p>
    <w:p>
      <w:pPr>
        <w:pStyle w:val="TextBody"/>
        <w:numPr>
          <w:ilvl w:val="0"/>
          <w:numId w:val="3"/>
        </w:numPr>
        <w:rPr>
          <w:rFonts w:ascii="Times New Roman" w:hAnsi="Times New Roman" w:cs="Times New Roman"/>
          <w:b/>
          <w:b/>
          <w:bCs/>
          <w:sz w:val="22"/>
          <w:u w:val="single"/>
        </w:rPr>
      </w:pPr>
      <w:r>
        <w:rPr>
          <w:rFonts w:cs="Times New Roman" w:ascii="Times New Roman" w:hAnsi="Times New Roman"/>
        </w:rPr>
        <w:t>V:ActInformationSensitivityPolicy:2.16.840.1.113883.1.11.20429 – taboo</w:t>
      </w:r>
    </w:p>
    <w:p>
      <w:pPr>
        <w:pStyle w:val="TextBody"/>
        <w:numPr>
          <w:ilvl w:val="0"/>
          <w:numId w:val="3"/>
        </w:numPr>
        <w:rPr>
          <w:rFonts w:ascii="Times New Roman" w:hAnsi="Times New Roman" w:cs="Times New Roman"/>
          <w:bCs/>
          <w:sz w:val="22"/>
        </w:rPr>
      </w:pPr>
      <w:r>
        <w:rPr>
          <w:rFonts w:cs="Times New Roman" w:ascii="Times New Roman" w:hAnsi="Times New Roman"/>
          <w:bCs/>
          <w:sz w:val="22"/>
        </w:rPr>
        <w:t>V:InformationSensitivityPolicy:2.16.840.1.113883.1.11.20428 – celebrity/VIP and patient requested sensitivity</w:t>
      </w:r>
    </w:p>
    <w:p>
      <w:pPr>
        <w:pStyle w:val="TextBody"/>
        <w:ind w:left="720" w:hanging="0"/>
        <w:rPr>
          <w:rFonts w:ascii="Times New Roman" w:hAnsi="Times New Roman" w:cs="Times New Roman"/>
          <w:bCs/>
          <w:sz w:val="22"/>
        </w:rPr>
      </w:pPr>
      <w:r>
        <w:rPr>
          <w:rFonts w:cs="Times New Roman" w:ascii="Times New Roman" w:hAnsi="Times New Roman"/>
          <w:bCs/>
          <w:sz w:val="22"/>
        </w:rPr>
      </w:r>
    </w:p>
    <w:p>
      <w:pPr>
        <w:pStyle w:val="TextBody"/>
        <w:rPr>
          <w:bCs/>
          <w:sz w:val="22"/>
        </w:rPr>
      </w:pPr>
      <w:r>
        <w:rPr>
          <w:bCs/>
          <w:sz w:val="22"/>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Normal"/>
        <w:rPr>
          <w:rFonts w:ascii="Calibri" w:hAnsi="Calibri" w:cs="Calibri"/>
        </w:rPr>
      </w:pPr>
      <w:r>
        <w:rPr>
          <w:rFonts w:cs="Calibri" w:ascii="Calibri" w:hAnsi="Calibri"/>
        </w:rPr>
        <w:t>Vocabulary WG will implement proposed change.</w:t>
      </w:r>
    </w:p>
    <w:p>
      <w:pPr>
        <w:pStyle w:val="TextBody"/>
        <w:rPr>
          <w:rFonts w:ascii="Calibri" w:hAnsi="Calibri" w:cs="Calibri"/>
          <w:b/>
          <w:b/>
          <w:bCs/>
          <w:sz w:val="22"/>
          <w:u w:val="single"/>
        </w:rPr>
      </w:pPr>
      <w:r>
        <w:rPr>
          <w:rFonts w:cs="Calibri" w:ascii="Calibri" w:hAnsi="Calibri"/>
          <w:b/>
          <w:bCs/>
          <w:sz w:val="22"/>
          <w:u w:val="single"/>
        </w:rPr>
      </w:r>
    </w:p>
    <w:p>
      <w:pPr>
        <w:pStyle w:val="TextBody"/>
        <w:rPr/>
      </w:pPr>
      <w:r>
        <w:rPr>
          <w:b/>
          <w:bCs/>
          <w:sz w:val="22"/>
          <w:u w:val="single"/>
        </w:rPr>
        <w:t>RESOLUTION:</w:t>
      </w:r>
      <w:r>
        <w:rPr/>
        <w:t xml:space="preserve"> </w:t>
      </w:r>
    </w:p>
    <w:p>
      <w:pPr>
        <w:pStyle w:val="TextBody"/>
        <w:rPr/>
      </w:pPr>
      <w:r>
        <w:rPr/>
      </w:r>
    </w:p>
    <w:p>
      <w:pPr>
        <w:pStyle w:val="TextBody"/>
        <w:rPr/>
      </w:pPr>
      <w:ins w:id="15" w:author="Karen Van Hentenryck (HL7)" w:date="2013-11-20T14:41:00Z">
        <w:r>
          <w:rPr/>
          <w:t>MOTION by Kathleen Connor to approve the proposal; seconded by</w:t>
        </w:r>
      </w:ins>
      <w:ins w:id="16" w:author="Karen Van Hentenryck (HL7)" w:date="2013-11-20T14:44:00Z">
        <w:r>
          <w:rPr/>
          <w:t xml:space="preserve"> Russ Hamm. The motion carried unanimously</w:t>
        </w:r>
      </w:ins>
      <w:ins w:id="17" w:author="Karen Van Hentenryck (HL7)" w:date="2013-11-21T17:04:00Z">
        <w:r>
          <w:rPr/>
          <w:t xml:space="preserve"> (13-0-0)</w:t>
        </w:r>
      </w:ins>
      <w:ins w:id="18" w:author="Karen Van Hentenryck (HL7)" w:date="2013-11-20T14:44:00Z">
        <w:r>
          <w:rPr/>
          <w:t>.</w:t>
        </w:r>
      </w:ins>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4">
        <w:r>
          <w:rPr>
            <w:rStyle w:val="InternetLink"/>
          </w:rPr>
          <w:t>http://wiki.hl7.org/index.php?title=Concept_Domain_Naming_Conventions</w:t>
        </w:r>
      </w:hyperlink>
    </w:p>
    <w:p>
      <w:pPr>
        <w:pStyle w:val="Normal"/>
        <w:rPr/>
      </w:pPr>
      <w:hyperlink r:id="rId5">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6">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7">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i/>
          <w:i/>
          <w:color w:val="FF0000"/>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4_1376124171"/>
      <w:bookmarkStart w:id="18" w:name="__Fieldmark__4_1376124171"/>
      <w:bookmarkEnd w:id="18"/>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19" w:name="__Fieldmark__5_1376124171"/>
      <w:bookmarkStart w:id="20" w:name="__Fieldmark__5_1376124171"/>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6_1376124171"/>
      <w:bookmarkStart w:id="22" w:name="__Fieldmark__6_1376124171"/>
      <w:bookmarkEnd w:id="22"/>
      <w:r>
        <w:rPr/>
      </w:r>
      <w:r>
        <w:rPr/>
        <w:fldChar w:fldCharType="end"/>
      </w:r>
      <w:r>
        <w:rPr/>
        <w:t xml:space="preserve"> - N/A) </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7_1376124171"/>
      <w:bookmarkStart w:id="24" w:name="__Fieldmark__7_1376124171"/>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8_1376124171"/>
      <w:bookmarkStart w:id="26" w:name="__Fieldmark__8_1376124171"/>
      <w:bookmarkEnd w:id="26"/>
      <w:r>
        <w:rPr/>
      </w:r>
      <w:r>
        <w:rPr/>
        <w:fldChar w:fldCharType="end"/>
      </w:r>
      <w:r>
        <w:rPr/>
        <w:t xml:space="preserve">-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1376124171"/>
      <w:bookmarkStart w:id="28" w:name="__Fieldmark__9_1376124171"/>
      <w:bookmarkEnd w:id="28"/>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0_1376124171"/>
      <w:bookmarkStart w:id="30" w:name="__Fieldmark__10_1376124171"/>
      <w:bookmarkEnd w:id="30"/>
      <w:r>
        <w:rPr/>
      </w:r>
      <w:r>
        <w:rPr/>
        <w:fldChar w:fldCharType="end"/>
      </w:r>
      <w:r>
        <w:rPr/>
        <w:t xml:space="preserve"> - Yes;) </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1376124171"/>
      <w:bookmarkStart w:id="32" w:name="__Fieldmark__11_1376124171"/>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1376124171"/>
      <w:bookmarkStart w:id="34" w:name="__Fieldmark__12_1376124171"/>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3_1376124171"/>
      <w:bookmarkStart w:id="36" w:name="__Fieldmark__13_1376124171"/>
      <w:bookmarkEnd w:id="36"/>
      <w:r>
        <w:rPr/>
      </w:r>
      <w:r>
        <w:rPr/>
        <w:fldChar w:fldCharType="end"/>
      </w:r>
      <w:r>
        <w:rPr/>
        <w:t xml:space="preserve"> - N/A) </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4_1376124171"/>
      <w:bookmarkStart w:id="38" w:name="__Fieldmark__14_1376124171"/>
      <w:bookmarkEnd w:id="38"/>
      <w:r>
        <w:rPr/>
      </w:r>
      <w:r>
        <w:rPr/>
        <w:fldChar w:fldCharType="end"/>
      </w:r>
      <w:r>
        <w:rPr/>
        <w:t xml:space="preserve"> </w:t>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5_1376124171"/>
      <w:bookmarkStart w:id="40" w:name="__Fieldmark__15_1376124171"/>
      <w:bookmarkEnd w:id="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1376124171"/>
      <w:bookmarkStart w:id="42" w:name="__Fieldmark__16_1376124171"/>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1376124171"/>
      <w:bookmarkStart w:id="44" w:name="__Fieldmark__17_1376124171"/>
      <w:bookmarkEnd w:id="44"/>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1376124171"/>
      <w:bookmarkStart w:id="46" w:name="__Fieldmark__18_1376124171"/>
      <w:bookmarkEnd w:id="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1376124171"/>
      <w:bookmarkStart w:id="48" w:name="__Fieldmark__19_1376124171"/>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1376124171"/>
      <w:bookmarkStart w:id="50" w:name="__Fieldmark__20_1376124171"/>
      <w:bookmarkEnd w:id="50"/>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1376124171"/>
      <w:bookmarkStart w:id="52" w:name="__Fieldmark__21_1376124171"/>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1376124171"/>
      <w:bookmarkStart w:id="54" w:name="__Fieldmark__22_1376124171"/>
      <w:bookmarkEnd w:id="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1376124171"/>
      <w:bookmarkStart w:id="56" w:name="__Fieldmark__23_1376124171"/>
      <w:bookmarkEnd w:id="56"/>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1376124171"/>
      <w:bookmarkStart w:id="58" w:name="__Fieldmark__24_1376124171"/>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1376124171"/>
      <w:bookmarkStart w:id="60" w:name="__Fieldmark__25_1376124171"/>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1376124171"/>
      <w:bookmarkStart w:id="62" w:name="__Fieldmark__26_1376124171"/>
      <w:bookmarkEnd w:id="62"/>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1376124171"/>
      <w:bookmarkStart w:id="64" w:name="__Fieldmark__27_1376124171"/>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1376124171"/>
      <w:bookmarkStart w:id="66" w:name="__Fieldmark__28_1376124171"/>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1376124171"/>
      <w:bookmarkStart w:id="68" w:name="__Fieldmark__29_1376124171"/>
      <w:bookmarkEnd w:id="68"/>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1376124171"/>
      <w:bookmarkStart w:id="70" w:name="__Fieldmark__30_1376124171"/>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1376124171"/>
      <w:bookmarkStart w:id="72" w:name="__Fieldmark__31_1376124171"/>
      <w:bookmarkEnd w:id="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1376124171"/>
      <w:bookmarkStart w:id="74" w:name="__Fieldmark__32_1376124171"/>
      <w:bookmarkEnd w:id="74"/>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1376124171"/>
      <w:bookmarkStart w:id="76" w:name="__Fieldmark__33_1376124171"/>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1376124171"/>
      <w:bookmarkStart w:id="78" w:name="__Fieldmark__34_1376124171"/>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1376124171"/>
      <w:bookmarkStart w:id="80" w:name="__Fieldmark__35_1376124171"/>
      <w:bookmarkEnd w:id="80"/>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1376124171"/>
      <w:bookmarkStart w:id="82" w:name="__Fieldmark__36_1376124171"/>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1376124171"/>
      <w:bookmarkStart w:id="84" w:name="__Fieldmark__37_1376124171"/>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1376124171"/>
      <w:bookmarkStart w:id="86" w:name="__Fieldmark__38_1376124171"/>
      <w:bookmarkEnd w:id="86"/>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1376124171"/>
      <w:bookmarkStart w:id="88" w:name="__Fieldmark__39_1376124171"/>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1376124171"/>
      <w:bookmarkStart w:id="90" w:name="__Fieldmark__40_1376124171"/>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1376124171"/>
      <w:bookmarkStart w:id="92" w:name="__Fieldmark__41_1376124171"/>
      <w:bookmarkEnd w:id="92"/>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3" w:name="__Fieldmark__42_1376124171"/>
      <w:bookmarkStart w:id="94" w:name="__Fieldmark__42_1376124171"/>
      <w:bookmarkEnd w:id="94"/>
      <w:r>
        <w:rPr/>
      </w:r>
      <w:r>
        <w:rPr/>
        <w:fldChar w:fldCharType="end"/>
      </w:r>
      <w:r>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5" w:name="__Fieldmark__43_1376124171"/>
      <w:bookmarkStart w:id="96" w:name="__Fieldmark__43_1376124171"/>
      <w:bookmarkEnd w:id="96"/>
      <w:r>
        <w:rPr/>
      </w:r>
      <w:r>
        <w:rPr/>
        <w:fldChar w:fldCharType="end"/>
      </w: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1376124171"/>
      <w:bookmarkStart w:id="98" w:name="__Fieldmark__44_1376124171"/>
      <w:bookmarkEnd w:id="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1376124171"/>
      <w:bookmarkStart w:id="100" w:name="__Fieldmark__45_1376124171"/>
      <w:bookmarkEnd w:id="100"/>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1376124171"/>
      <w:bookmarkStart w:id="102" w:name="__Fieldmark__46_1376124171"/>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1376124171"/>
      <w:bookmarkStart w:id="104" w:name="__Fieldmark__47_1376124171"/>
      <w:bookmarkEnd w:id="1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1376124171"/>
      <w:bookmarkStart w:id="106" w:name="__Fieldmark__48_1376124171"/>
      <w:bookmarkEnd w:id="106"/>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1376124171"/>
      <w:bookmarkStart w:id="108" w:name="__Fieldmark__49_1376124171"/>
      <w:bookmarkEnd w:id="1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1376124171"/>
      <w:bookmarkStart w:id="110" w:name="__Fieldmark__50_1376124171"/>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1376124171"/>
      <w:bookmarkStart w:id="112" w:name="__Fieldmark__51_1376124171"/>
      <w:bookmarkEnd w:id="112"/>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3" w:name="__Fieldmark__52_1376124171"/>
      <w:bookmarkStart w:id="114" w:name="__Fieldmark__52_1376124171"/>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1376124171"/>
      <w:bookmarkStart w:id="116" w:name="__Fieldmark__53_1376124171"/>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1376124171"/>
      <w:bookmarkStart w:id="118" w:name="__Fieldmark__54_1376124171"/>
      <w:bookmarkEnd w:id="118"/>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1376124171"/>
      <w:bookmarkStart w:id="120" w:name="__Fieldmark__55_1376124171"/>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1376124171"/>
      <w:bookmarkStart w:id="122" w:name="__Fieldmark__56_1376124171"/>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1376124171"/>
      <w:bookmarkStart w:id="124" w:name="__Fieldmark__57_1376124171"/>
      <w:bookmarkEnd w:id="124"/>
      <w:r>
        <w:rPr/>
      </w:r>
      <w:r>
        <w:rPr/>
        <w:fldChar w:fldCharType="end"/>
      </w:r>
      <w:r>
        <w:rPr/>
        <w:t xml:space="preserve"> - N/A)</w:t>
      </w:r>
    </w:p>
    <w:p>
      <w:pPr>
        <w:pStyle w:val="Heading2"/>
        <w:rPr>
          <w:i/>
          <w:i/>
        </w:rPr>
      </w:pPr>
      <w:r>
        <w:rPr/>
        <w:t xml:space="preserve">New/Revised Code System </w:t>
      </w:r>
      <w:r>
        <w:rPr>
          <w:sz w:val="20"/>
        </w:rPr>
        <w:t>(</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8_1376124171"/>
      <w:bookmarkStart w:id="126" w:name="__Fieldmark__58_1376124171"/>
      <w:bookmarkEnd w:id="126"/>
      <w:r>
        <w:rPr/>
      </w:r>
      <w:r>
        <w:rPr/>
        <w:fldChar w:fldCharType="end"/>
      </w:r>
      <w:r>
        <w:rPr>
          <w:sz w:val="18"/>
        </w:rPr>
        <w:t>- N/A</w:t>
      </w:r>
      <w:r>
        <w:rPr>
          <w:sz w:val="20"/>
        </w:rPr>
        <w:t xml:space="preserve">)  </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59_1376124171"/>
      <w:bookmarkStart w:id="128" w:name="__Fieldmark__59_1376124171"/>
      <w:bookmarkEnd w:id="1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1376124171"/>
      <w:bookmarkStart w:id="130" w:name="__Fieldmark__60_1376124171"/>
      <w:bookmarkEnd w:id="13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1" w:name="__Fieldmark__61_1376124171"/>
      <w:bookmarkStart w:id="132" w:name="__Fieldmark__61_1376124171"/>
      <w:bookmarkEnd w:id="132"/>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1376124171"/>
      <w:bookmarkStart w:id="134" w:name="__Fieldmark__62_1376124171"/>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1376124171"/>
      <w:bookmarkStart w:id="136" w:name="__Fieldmark__63_1376124171"/>
      <w:bookmarkEnd w:id="13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7" w:name="__Fieldmark__64_1376124171"/>
      <w:bookmarkStart w:id="138" w:name="__Fieldmark__64_1376124171"/>
      <w:bookmarkEnd w:id="138"/>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1376124171"/>
      <w:bookmarkStart w:id="140" w:name="__Fieldmark__65_1376124171"/>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1376124171"/>
      <w:bookmarkStart w:id="142" w:name="__Fieldmark__66_1376124171"/>
      <w:bookmarkEnd w:id="1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1376124171"/>
      <w:bookmarkStart w:id="144" w:name="__Fieldmark__67_1376124171"/>
      <w:bookmarkEnd w:id="144"/>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1376124171"/>
      <w:bookmarkStart w:id="146" w:name="__Fieldmark__68_1376124171"/>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1376124171"/>
      <w:bookmarkStart w:id="148" w:name="__Fieldmark__69_1376124171"/>
      <w:bookmarkEnd w:id="1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1376124171"/>
      <w:bookmarkStart w:id="150" w:name="__Fieldmark__70_1376124171"/>
      <w:bookmarkEnd w:id="150"/>
      <w:r>
        <w:rPr/>
      </w:r>
      <w:r>
        <w:rPr/>
        <w:fldChar w:fldCharType="end"/>
      </w:r>
      <w:r>
        <w:rPr/>
        <w:t xml:space="preserve">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1376124171"/>
      <w:bookmarkStart w:id="152" w:name="__Fieldmark__71_1376124171"/>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1376124171"/>
      <w:bookmarkStart w:id="154" w:name="__Fieldmark__72_1376124171"/>
      <w:bookmarkEnd w:id="15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55" w:name="__Fieldmark__73_1376124171"/>
      <w:bookmarkStart w:id="156" w:name="__Fieldmark__73_1376124171"/>
      <w:bookmarkEnd w:id="156"/>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1376124171"/>
      <w:bookmarkStart w:id="158" w:name="__Fieldmark__74_1376124171"/>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1376124171"/>
      <w:bookmarkStart w:id="160" w:name="__Fieldmark__75_1376124171"/>
      <w:bookmarkEnd w:id="16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61" w:name="__Fieldmark__76_1376124171"/>
      <w:bookmarkStart w:id="162" w:name="__Fieldmark__76_1376124171"/>
      <w:bookmarkEnd w:id="162"/>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1376124171"/>
      <w:bookmarkStart w:id="164" w:name="__Fieldmark__77_1376124171"/>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1376124171"/>
      <w:bookmarkStart w:id="166" w:name="__Fieldmark__78_1376124171"/>
      <w:bookmarkEnd w:id="1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1376124171"/>
      <w:bookmarkStart w:id="168" w:name="__Fieldmark__79_1376124171"/>
      <w:bookmarkEnd w:id="168"/>
      <w:r>
        <w:rPr/>
      </w:r>
      <w:r>
        <w:rPr/>
        <w:fldChar w:fldCharType="end"/>
      </w:r>
      <w:r>
        <w:rPr/>
        <w:t>-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1376124171"/>
      <w:bookmarkStart w:id="170" w:name="__Fieldmark__80_1376124171"/>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1376124171"/>
      <w:bookmarkStart w:id="172" w:name="__Fieldmark__81_1376124171"/>
      <w:bookmarkEnd w:id="17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73" w:name="__Fieldmark__82_1376124171"/>
      <w:bookmarkStart w:id="174" w:name="__Fieldmark__82_1376124171"/>
      <w:bookmarkEnd w:id="174"/>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1376124171"/>
      <w:bookmarkStart w:id="176" w:name="__Fieldmark__83_1376124171"/>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1376124171"/>
      <w:bookmarkStart w:id="178" w:name="__Fieldmark__84_1376124171"/>
      <w:bookmarkEnd w:id="1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1376124171"/>
      <w:bookmarkStart w:id="180" w:name="__Fieldmark__85_1376124171"/>
      <w:bookmarkEnd w:id="180"/>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1376124171"/>
      <w:bookmarkStart w:id="182" w:name="__Fieldmark__86_1376124171"/>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1376124171"/>
      <w:bookmarkStart w:id="184" w:name="__Fieldmark__87_1376124171"/>
      <w:bookmarkEnd w:id="1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1376124171"/>
      <w:bookmarkStart w:id="186" w:name="__Fieldmark__88_1376124171"/>
      <w:bookmarkEnd w:id="186"/>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7" w:name="__Fieldmark__89_1376124171"/>
      <w:bookmarkStart w:id="188" w:name="__Fieldmark__89_1376124171"/>
      <w:bookmarkEnd w:id="188"/>
      <w:r>
        <w:rPr/>
      </w:r>
      <w:r>
        <w:rPr/>
        <w:fldChar w:fldCharType="end"/>
      </w:r>
      <w:r>
        <w:rPr/>
        <w:t xml:space="preserve"> </w:t>
      </w:r>
      <w:r>
        <w:rPr>
          <w:sz w:val="18"/>
        </w:rPr>
        <w:t>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0_1376124171"/>
      <w:bookmarkStart w:id="190" w:name="__Fieldmark__90_1376124171"/>
      <w:bookmarkEnd w:id="1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1376124171"/>
      <w:bookmarkStart w:id="192" w:name="__Fieldmark__91_1376124171"/>
      <w:bookmarkEnd w:id="1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1376124171"/>
      <w:bookmarkStart w:id="194" w:name="__Fieldmark__92_1376124171"/>
      <w:bookmarkEnd w:id="194"/>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1376124171"/>
      <w:bookmarkStart w:id="196" w:name="__Fieldmark__93_1376124171"/>
      <w:bookmarkEnd w:id="1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1376124171"/>
      <w:bookmarkStart w:id="198" w:name="__Fieldmark__94_1376124171"/>
      <w:bookmarkEnd w:id="1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1376124171"/>
      <w:bookmarkStart w:id="200" w:name="__Fieldmark__95_1376124171"/>
      <w:bookmarkEnd w:id="200"/>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1376124171"/>
      <w:bookmarkStart w:id="202" w:name="__Fieldmark__96_1376124171"/>
      <w:bookmarkEnd w:id="2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1376124171"/>
      <w:bookmarkStart w:id="204" w:name="__Fieldmark__97_1376124171"/>
      <w:bookmarkEnd w:id="2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1376124171"/>
      <w:bookmarkStart w:id="206" w:name="__Fieldmark__98_1376124171"/>
      <w:bookmarkEnd w:id="206"/>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07" w:name="__Fieldmark__99_1376124171"/>
      <w:bookmarkStart w:id="208" w:name="__Fieldmark__99_1376124171"/>
      <w:bookmarkEnd w:id="208"/>
      <w:r>
        <w:rPr/>
      </w:r>
      <w:r>
        <w:rPr/>
        <w:fldChar w:fldCharType="end"/>
      </w:r>
      <w:r>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100_1376124171"/>
      <w:bookmarkStart w:id="210" w:name="__Fieldmark__100_1376124171"/>
      <w:bookmarkEnd w:id="2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1376124171"/>
      <w:bookmarkStart w:id="212" w:name="__Fieldmark__101_1376124171"/>
      <w:bookmarkEnd w:id="2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1376124171"/>
      <w:bookmarkStart w:id="214" w:name="__Fieldmark__102_1376124171"/>
      <w:bookmarkEnd w:id="214"/>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1376124171"/>
      <w:bookmarkStart w:id="216" w:name="__Fieldmark__103_1376124171"/>
      <w:bookmarkEnd w:id="2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1376124171"/>
      <w:bookmarkStart w:id="218" w:name="__Fieldmark__104_1376124171"/>
      <w:bookmarkEnd w:id="2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1376124171"/>
      <w:bookmarkStart w:id="220" w:name="__Fieldmark__105_1376124171"/>
      <w:bookmarkEnd w:id="220"/>
      <w:r>
        <w:rPr/>
      </w:r>
      <w:r>
        <w:rPr/>
        <w:fldChar w:fldCharType="end"/>
      </w:r>
      <w:r>
        <w:rPr/>
        <w:t>- N/A)</w:t>
      </w:r>
    </w:p>
    <w:p>
      <w:pPr>
        <w:pStyle w:val="ListParagraph"/>
        <w:numPr>
          <w:ilvl w:val="0"/>
          <w:numId w:val="2"/>
        </w:numPr>
        <w:rPr/>
      </w:pPr>
      <w:r>
        <w:rPr/>
        <w:t xml:space="preserve">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1" w:name="__Fieldmark__106_1376124171"/>
      <w:bookmarkStart w:id="222" w:name="__Fieldmark__106_1376124171"/>
      <w:bookmarkEnd w:id="22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1376124171"/>
      <w:bookmarkStart w:id="224" w:name="__Fieldmark__107_1376124171"/>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1376124171"/>
      <w:bookmarkStart w:id="226" w:name="__Fieldmark__108_1376124171"/>
      <w:bookmarkEnd w:id="226"/>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Box>
          </w:ffData>
        </w:fldChar>
      </w:r>
      <w:r>
        <w:rPr/>
        <w:instrText xml:space="preserve"> FORMCHECKBOX </w:instrText>
      </w:r>
      <w:r>
        <w:rPr/>
        <w:fldChar w:fldCharType="separate"/>
      </w:r>
      <w:bookmarkStart w:id="227" w:name="__Fieldmark__109_1376124171"/>
      <w:bookmarkStart w:id="228" w:name="__Fieldmark__109_1376124171"/>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0_1376124171"/>
      <w:bookmarkStart w:id="230" w:name="__Fieldmark__110_1376124171"/>
      <w:bookmarkEnd w:id="23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1" w:name="__Fieldmark__111_1376124171"/>
      <w:bookmarkStart w:id="232" w:name="__Fieldmark__111_1376124171"/>
      <w:bookmarkEnd w:id="232"/>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1376124171"/>
      <w:bookmarkStart w:id="234" w:name="__Fieldmark__112_1376124171"/>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1376124171"/>
      <w:bookmarkStart w:id="236" w:name="__Fieldmark__113_1376124171"/>
      <w:bookmarkEnd w:id="2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1376124171"/>
      <w:bookmarkStart w:id="238" w:name="__Fieldmark__114_1376124171"/>
      <w:bookmarkEnd w:id="238"/>
      <w:r>
        <w:rPr/>
      </w:r>
      <w:r>
        <w:rPr/>
        <w:fldChar w:fldCharType="end"/>
      </w:r>
      <w:r>
        <w:rPr/>
        <w:t xml:space="preserve">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39" w:name="OLE_LINK2"/>
      <w:bookmarkStart w:id="240" w:name="OLE_LINK1"/>
      <w:r>
        <w:rPr/>
        <w:t xml:space="preserve">Act </w:t>
      </w:r>
      <w:bookmarkEnd w:id="239"/>
      <w:bookmarkEnd w:id="240"/>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5_1376124171"/>
      <w:bookmarkStart w:id="242" w:name="__Fieldmark__115_1376124171"/>
      <w:bookmarkEnd w:id="2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6_1376124171"/>
      <w:bookmarkStart w:id="244" w:name="__Fieldmark__116_1376124171"/>
      <w:bookmarkEnd w:id="2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1376124171"/>
      <w:bookmarkStart w:id="246" w:name="__Fieldmark__117_1376124171"/>
      <w:bookmarkEnd w:id="246"/>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1376124171"/>
      <w:bookmarkStart w:id="248" w:name="__Fieldmark__118_1376124171"/>
      <w:bookmarkEnd w:id="2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9_1376124171"/>
      <w:bookmarkStart w:id="250" w:name="__Fieldmark__119_1376124171"/>
      <w:bookmarkEnd w:id="2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1376124171"/>
      <w:bookmarkStart w:id="252" w:name="__Fieldmark__120_1376124171"/>
      <w:bookmarkEnd w:id="252"/>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1376124171"/>
      <w:bookmarkStart w:id="254" w:name="__Fieldmark__121_1376124171"/>
      <w:bookmarkEnd w:id="2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1376124171"/>
      <w:bookmarkStart w:id="256" w:name="__Fieldmark__122_1376124171"/>
      <w:bookmarkEnd w:id="2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1376124171"/>
      <w:bookmarkStart w:id="258" w:name="__Fieldmark__123_1376124171"/>
      <w:bookmarkEnd w:id="258"/>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1376124171"/>
      <w:bookmarkStart w:id="260" w:name="__Fieldmark__124_1376124171"/>
      <w:bookmarkEnd w:id="260"/>
      <w:r>
        <w:rPr/>
      </w:r>
      <w:r>
        <w:rPr/>
        <w:fldChar w:fldCharType="end"/>
      </w:r>
      <w:r>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5_1376124171"/>
      <w:bookmarkStart w:id="262" w:name="__Fieldmark__125_1376124171"/>
      <w:bookmarkEnd w:id="2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1376124171"/>
      <w:bookmarkStart w:id="264" w:name="__Fieldmark__126_1376124171"/>
      <w:bookmarkEnd w:id="2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1376124171"/>
      <w:bookmarkStart w:id="266" w:name="__Fieldmark__127_1376124171"/>
      <w:bookmarkEnd w:id="266"/>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1376124171"/>
      <w:bookmarkStart w:id="268" w:name="__Fieldmark__128_1376124171"/>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1376124171"/>
      <w:bookmarkStart w:id="270" w:name="__Fieldmark__129_1376124171"/>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1376124171"/>
      <w:bookmarkStart w:id="272" w:name="__Fieldmark__130_1376124171"/>
      <w:bookmarkEnd w:id="272"/>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1376124171"/>
      <w:bookmarkStart w:id="274" w:name="__Fieldmark__131_1376124171"/>
      <w:bookmarkEnd w:id="2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1376124171"/>
      <w:bookmarkStart w:id="276" w:name="__Fieldmark__132_1376124171"/>
      <w:bookmarkEnd w:id="2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1376124171"/>
      <w:bookmarkStart w:id="278" w:name="__Fieldmark__133_1376124171"/>
      <w:bookmarkEnd w:id="278"/>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8">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1376124171"/>
      <w:bookmarkStart w:id="280" w:name="__Fieldmark__134_1376124171"/>
      <w:bookmarkEnd w:id="2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1376124171"/>
      <w:bookmarkStart w:id="282" w:name="__Fieldmark__135_1376124171"/>
      <w:bookmarkEnd w:id="2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1376124171"/>
      <w:bookmarkStart w:id="284" w:name="__Fieldmark__136_1376124171"/>
      <w:bookmarkEnd w:id="284"/>
      <w:r>
        <w:rPr/>
      </w:r>
      <w:r>
        <w:rPr/>
        <w:fldChar w:fldCharType="end"/>
      </w:r>
      <w:r>
        <w:rPr/>
        <w:t xml:space="preserve"> - N/A)</w:t>
      </w:r>
    </w:p>
    <w:p>
      <w:pPr>
        <w:pStyle w:val="Heading2"/>
        <w:rPr/>
      </w:pPr>
      <w:r>
        <w:rPr/>
        <w:t xml:space="preserve">New or Modified Value Sets </w:t>
      </w:r>
      <w:r>
        <w:rPr>
          <w:sz w:val="20"/>
        </w:rPr>
        <w:t>(</w:t>
      </w:r>
      <w:r>
        <w:rPr/>
        <w:t>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1376124171"/>
      <w:bookmarkStart w:id="286" w:name="__Fieldmark__137_1376124171"/>
      <w:bookmarkEnd w:id="28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7" w:name="__Fieldmark__138_1376124171"/>
      <w:bookmarkStart w:id="288" w:name="__Fieldmark__138_1376124171"/>
      <w:bookmarkEnd w:id="28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89" w:name="__Fieldmark__139_1376124171"/>
      <w:bookmarkStart w:id="290" w:name="__Fieldmark__139_1376124171"/>
      <w:bookmarkEnd w:id="290"/>
      <w:r>
        <w:rPr/>
      </w:r>
      <w:r>
        <w:rPr/>
        <w:fldChar w:fldCharType="end"/>
      </w:r>
      <w:r>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ed/>
            </w:checkBox>
          </w:ffData>
        </w:fldChar>
      </w:r>
      <w:r>
        <w:rPr/>
        <w:instrText xml:space="preserve"> FORMCHECKBOX </w:instrText>
      </w:r>
      <w:r>
        <w:rPr/>
        <w:fldChar w:fldCharType="separate"/>
      </w:r>
      <w:bookmarkStart w:id="291" w:name="__Fieldmark__140_1376124171"/>
      <w:bookmarkStart w:id="292" w:name="__Fieldmark__140_1376124171"/>
      <w:bookmarkEnd w:id="2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1376124171"/>
      <w:bookmarkStart w:id="294" w:name="__Fieldmark__141_1376124171"/>
      <w:bookmarkEnd w:id="294"/>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95" w:name="__Fieldmark__142_1376124171"/>
      <w:bookmarkStart w:id="296" w:name="__Fieldmark__142_1376124171"/>
      <w:bookmarkEnd w:id="296"/>
      <w:r>
        <w:rPr/>
      </w:r>
      <w:r>
        <w:rPr/>
        <w:fldChar w:fldCharType="end"/>
      </w:r>
      <w:r>
        <w:rPr/>
        <w:t xml:space="preserve">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1376124171"/>
      <w:bookmarkStart w:id="298" w:name="__Fieldmark__143_1376124171"/>
      <w:bookmarkEnd w:id="2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1376124171"/>
      <w:bookmarkStart w:id="300" w:name="__Fieldmark__144_1376124171"/>
      <w:bookmarkEnd w:id="300"/>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01" w:name="__Fieldmark__145_1376124171"/>
      <w:bookmarkStart w:id="302" w:name="__Fieldmark__145_1376124171"/>
      <w:bookmarkEnd w:id="302"/>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1376124171"/>
      <w:bookmarkStart w:id="304" w:name="__Fieldmark__146_1376124171"/>
      <w:bookmarkEnd w:id="3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1376124171"/>
      <w:bookmarkStart w:id="306" w:name="__Fieldmark__147_1376124171"/>
      <w:bookmarkEnd w:id="306"/>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07" w:name="__Fieldmark__148_1376124171"/>
      <w:bookmarkStart w:id="308" w:name="__Fieldmark__148_1376124171"/>
      <w:bookmarkEnd w:id="308"/>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1376124171"/>
      <w:bookmarkStart w:id="310" w:name="__Fieldmark__149_1376124171"/>
      <w:bookmarkEnd w:id="31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1376124171"/>
      <w:bookmarkStart w:id="312" w:name="__Fieldmark__150_1376124171"/>
      <w:bookmarkEnd w:id="3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1376124171"/>
      <w:bookmarkStart w:id="314" w:name="__Fieldmark__151_1376124171"/>
      <w:bookmarkEnd w:id="314"/>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1376124171"/>
      <w:bookmarkStart w:id="316" w:name="__Fieldmark__152_1376124171"/>
      <w:bookmarkEnd w:id="3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1376124171"/>
      <w:bookmarkStart w:id="318" w:name="__Fieldmark__153_1376124171"/>
      <w:bookmarkEnd w:id="3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1376124171"/>
      <w:bookmarkStart w:id="320" w:name="__Fieldmark__154_1376124171"/>
      <w:bookmarkEnd w:id="320"/>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1376124171"/>
      <w:bookmarkStart w:id="322" w:name="__Fieldmark__155_1376124171"/>
      <w:bookmarkEnd w:id="32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1376124171"/>
      <w:bookmarkStart w:id="324" w:name="__Fieldmark__156_1376124171"/>
      <w:bookmarkEnd w:id="324"/>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25" w:name="__Fieldmark__157_1376124171"/>
      <w:bookmarkStart w:id="326" w:name="__Fieldmark__157_1376124171"/>
      <w:bookmarkEnd w:id="326"/>
      <w:r>
        <w:rPr/>
      </w:r>
      <w:r>
        <w:rPr/>
        <w:fldChar w:fldCharType="end"/>
      </w:r>
      <w:r>
        <w:rPr/>
        <w:t xml:space="preserve">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1376124171"/>
      <w:bookmarkStart w:id="328" w:name="__Fieldmark__158_1376124171"/>
      <w:bookmarkEnd w:id="3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1376124171"/>
      <w:bookmarkStart w:id="330" w:name="__Fieldmark__159_1376124171"/>
      <w:bookmarkEnd w:id="3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1376124171"/>
      <w:bookmarkStart w:id="332" w:name="__Fieldmark__160_1376124171"/>
      <w:bookmarkEnd w:id="332"/>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
            <w:enabled/>
            <w:calcOnExit w:val="0"/>
            <w:checkBox>
              <w:sizeAuto/>
              <w:checked/>
            </w:checkBox>
          </w:ffData>
        </w:fldChar>
      </w:r>
      <w:r>
        <w:rPr/>
        <w:instrText xml:space="preserve"> FORMCHECKBOX </w:instrText>
      </w:r>
      <w:r>
        <w:rPr/>
        <w:fldChar w:fldCharType="separate"/>
      </w:r>
      <w:bookmarkStart w:id="333" w:name="__Fieldmark__161_1376124171"/>
      <w:bookmarkStart w:id="334" w:name="__Fieldmark__161_1376124171"/>
      <w:bookmarkEnd w:id="3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2_1376124171"/>
      <w:bookmarkStart w:id="336" w:name="__Fieldmark__162_1376124171"/>
      <w:bookmarkEnd w:id="3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3_1376124171"/>
      <w:bookmarkStart w:id="338" w:name="__Fieldmark__163_1376124171"/>
      <w:bookmarkEnd w:id="338"/>
      <w:r>
        <w:rPr/>
      </w:r>
      <w:r>
        <w:rPr/>
        <w:fldChar w:fldCharType="end"/>
      </w:r>
      <w:r>
        <w:rPr/>
        <w:t>N/A)</w:t>
      </w:r>
    </w:p>
    <w:p>
      <w:pPr>
        <w:pStyle w:val="Heading2"/>
        <w:rPr/>
      </w:pPr>
      <w:r>
        <w:rPr/>
        <w:t xml:space="preserve">New Binding Realms </w:t>
      </w:r>
      <w:r>
        <w:fldChar w:fldCharType="begin">
          <w:ffData>
            <w:name w:val=""/>
            <w:enabled/>
            <w:calcOnExit w:val="0"/>
            <w:checkBox>
              <w:sizeAuto/>
              <w:checked/>
            </w:checkBox>
          </w:ffData>
        </w:fldChar>
      </w:r>
      <w:r>
        <w:rPr/>
        <w:instrText xml:space="preserve"> FORMCHECKBOX </w:instrText>
      </w:r>
      <w:r>
        <w:rPr/>
        <w:fldChar w:fldCharType="separate"/>
      </w:r>
      <w:bookmarkStart w:id="339" w:name="__Fieldmark__164_1376124171"/>
      <w:bookmarkStart w:id="340" w:name="__Fieldmark__164_1376124171"/>
      <w:bookmarkEnd w:id="340"/>
      <w:r>
        <w:rPr/>
      </w:r>
      <w:r>
        <w:rPr/>
        <w:fldChar w:fldCharType="end"/>
      </w:r>
      <w:r>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1376124171"/>
      <w:bookmarkStart w:id="342" w:name="__Fieldmark__165_1376124171"/>
      <w:bookmarkEnd w:id="3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1376124171"/>
      <w:bookmarkStart w:id="344" w:name="__Fieldmark__166_1376124171"/>
      <w:bookmarkEnd w:id="3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1376124171"/>
      <w:bookmarkStart w:id="346" w:name="__Fieldmark__167_1376124171"/>
      <w:bookmarkEnd w:id="346"/>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1376124171"/>
      <w:bookmarkStart w:id="348" w:name="__Fieldmark__168_1376124171"/>
      <w:bookmarkEnd w:id="3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1376124171"/>
      <w:bookmarkStart w:id="350" w:name="__Fieldmark__169_1376124171"/>
      <w:bookmarkEnd w:id="3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1376124171"/>
      <w:bookmarkStart w:id="352" w:name="__Fieldmark__170_1376124171"/>
      <w:bookmarkEnd w:id="352"/>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1376124171"/>
      <w:bookmarkStart w:id="354" w:name="__Fieldmark__171_1376124171"/>
      <w:bookmarkEnd w:id="3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1376124171"/>
      <w:bookmarkStart w:id="356" w:name="__Fieldmark__172_1376124171"/>
      <w:bookmarkEnd w:id="3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1376124171"/>
      <w:bookmarkStart w:id="358" w:name="__Fieldmark__173_1376124171"/>
      <w:bookmarkEnd w:id="358"/>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1376124171"/>
      <w:bookmarkStart w:id="360" w:name="__Fieldmark__174_1376124171"/>
      <w:bookmarkEnd w:id="3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1376124171"/>
      <w:bookmarkStart w:id="362" w:name="__Fieldmark__175_1376124171"/>
      <w:bookmarkEnd w:id="3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1376124171"/>
      <w:bookmarkStart w:id="364" w:name="__Fieldmark__176_1376124171"/>
      <w:bookmarkEnd w:id="364"/>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1376124171"/>
      <w:bookmarkStart w:id="366" w:name="__Fieldmark__177_1376124171"/>
      <w:bookmarkEnd w:id="3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1376124171"/>
      <w:bookmarkStart w:id="368" w:name="__Fieldmark__178_1376124171"/>
      <w:bookmarkEnd w:id="3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9_1376124171"/>
      <w:bookmarkStart w:id="370" w:name="__Fieldmark__179_1376124171"/>
      <w:bookmarkEnd w:id="370"/>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71" w:name="__Fieldmark__180_1376124171"/>
      <w:bookmarkStart w:id="372" w:name="__Fieldmark__180_1376124171"/>
      <w:bookmarkEnd w:id="372"/>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1376124171"/>
      <w:bookmarkStart w:id="374" w:name="__Fieldmark__181_1376124171"/>
      <w:bookmarkEnd w:id="3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1376124171"/>
      <w:bookmarkStart w:id="376" w:name="__Fieldmark__182_1376124171"/>
      <w:bookmarkEnd w:id="376"/>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77" w:name="__Fieldmark__183_1376124171"/>
      <w:bookmarkStart w:id="378" w:name="__Fieldmark__183_1376124171"/>
      <w:bookmarkEnd w:id="378"/>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1376124171"/>
      <w:bookmarkStart w:id="380" w:name="__Fieldmark__184_1376124171"/>
      <w:bookmarkEnd w:id="3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1376124171"/>
      <w:bookmarkStart w:id="382" w:name="__Fieldmark__185_1376124171"/>
      <w:bookmarkEnd w:id="3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1376124171"/>
      <w:bookmarkStart w:id="384" w:name="__Fieldmark__186_1376124171"/>
      <w:bookmarkEnd w:id="384"/>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1376124171"/>
      <w:bookmarkStart w:id="386" w:name="__Fieldmark__187_1376124171"/>
      <w:bookmarkEnd w:id="38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1376124171"/>
      <w:bookmarkStart w:id="388" w:name="__Fieldmark__188_1376124171"/>
      <w:bookmarkEnd w:id="38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1376124171"/>
      <w:bookmarkStart w:id="390" w:name="__Fieldmark__189_1376124171"/>
      <w:bookmarkEnd w:id="390"/>
      <w:r>
        <w:rPr/>
      </w:r>
      <w:r>
        <w:rPr/>
        <w:fldChar w:fldCharType="end"/>
      </w:r>
      <w:r>
        <w:rPr/>
        <w:t xml:space="preserve"> - N/A)</w:t>
      </w:r>
    </w:p>
    <w:p>
      <w:pPr>
        <w:pStyle w:val="ListParagraph"/>
        <w:numPr>
          <w:ilvl w:val="0"/>
          <w:numId w:val="2"/>
        </w:numPr>
        <w:rPr/>
      </w:pPr>
      <w:r>
        <w:rPr/>
        <w:t xml:space="preserve">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1376124171"/>
      <w:bookmarkStart w:id="392" w:name="__Fieldmark__190_1376124171"/>
      <w:bookmarkEnd w:id="3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1376124171"/>
      <w:bookmarkStart w:id="394" w:name="__Fieldmark__191_1376124171"/>
      <w:bookmarkEnd w:id="3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1376124171"/>
      <w:bookmarkStart w:id="396" w:name="__Fieldmark__192_1376124171"/>
      <w:bookmarkEnd w:id="396"/>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1376124171"/>
      <w:bookmarkStart w:id="398" w:name="__Fieldmark__193_1376124171"/>
      <w:bookmarkEnd w:id="3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4_1376124171"/>
      <w:bookmarkStart w:id="400" w:name="__Fieldmark__194_1376124171"/>
      <w:bookmarkEnd w:id="4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1" w:name="__Fieldmark__195_1376124171"/>
      <w:bookmarkStart w:id="402" w:name="__Fieldmark__195_1376124171"/>
      <w:bookmarkEnd w:id="402"/>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9"/>
      <w:headerReference w:type="first" r:id="rId10"/>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Number">
    <w:name w:val="number"/>
    <w:qFormat/>
    <w:rPr/>
  </w:style>
  <w:style w:type="character" w:styleId="Title">
    <w:name w:val="title"/>
    <w:qFormat/>
    <w:rPr/>
  </w:style>
  <w:style w:type="character" w:styleId="Cardinality">
    <w:name w:val="cardinality"/>
    <w:qFormat/>
    <w:rPr>
      <w:b w:val="false"/>
      <w:bCs w:val="false"/>
    </w:rPr>
  </w:style>
  <w:style w:type="character" w:styleId="Icon">
    <w:name w:val="icon"/>
    <w:qFormat/>
    <w:rPr/>
  </w:style>
  <w:style w:type="character" w:styleId="Heading4Char">
    <w:name w:val="Heading 4 Char"/>
    <w:qFormat/>
    <w:rPr>
      <w:rFonts w:ascii="Calibri" w:hAnsi="Calibri" w:eastAsia="Times New Roman" w:cs="Times New Roman"/>
      <w:b/>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rFonts w:ascii="Verdana" w:hAnsi="Verdana" w:cs="Verdana"/>
      <w:color w:val="000000"/>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iki.hl7.org/index.php?title=Concept_Domain_Naming_Conventions" TargetMode="External"/><Relationship Id="rId5" Type="http://schemas.openxmlformats.org/officeDocument/2006/relationships/hyperlink" Target="http://wiki.hl7.org/index.php?title=Value_Set_Naming_Conventions" TargetMode="External"/><Relationship Id="rId6" Type="http://schemas.openxmlformats.org/officeDocument/2006/relationships/hyperlink" Target="http://wiki.hl7.org/index.php?title=Annotations_Best_Practices" TargetMode="External"/><Relationship Id="rId7" Type="http://schemas.openxmlformats.org/officeDocument/2006/relationships/hyperlink" Target="http://wiki.hl7.org/index.php?title=Good_Terminology_Practices" TargetMode="External"/><Relationship Id="rId8" Type="http://schemas.openxmlformats.org/officeDocument/2006/relationships/hyperlink" Target="http://wiki.hl7.org/index.php?title=Value_Set_Naming_Convention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0:40:00Z</dcterms:created>
  <dc:creator>Linda Quade</dc:creator>
  <dc:description/>
  <cp:keywords/>
  <dc:language>en-US</dc:language>
  <cp:lastModifiedBy>Karen Van Hentenryck (HL7)</cp:lastModifiedBy>
  <dcterms:modified xsi:type="dcterms:W3CDTF">2013-11-21T22:04:00Z</dcterms:modified>
  <cp:revision>7</cp:revision>
  <dc:subject/>
  <dc:title>Recommendation for HL7 RIM Change</dc:title>
</cp:coreProperties>
</file>